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50758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97162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