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49543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2768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695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283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39265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258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2095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022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3919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3355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6952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3402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7363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