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2075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34834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8181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66061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574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4099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5080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75983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0716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984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4825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800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98215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8221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518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9816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4696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