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17524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8423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9675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6932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2265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17867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0475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5660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4020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2553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2580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3475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1622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470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1458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