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18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899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02699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05516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3966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8578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8440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91066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953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8172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36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5150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6364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