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12326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20440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7955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75385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41466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60682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38628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52134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74509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94003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30379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17023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80359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20155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52009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13307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052126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