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141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088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69922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28626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96497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4252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0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8610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4645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51965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72281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2245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3729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7610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45259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