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598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650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31728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350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852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5005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16862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869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69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5255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63138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492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6593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