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375860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862072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680029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941783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687404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622181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068923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679006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110873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38878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66160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04580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941024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167339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555648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473085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956504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