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645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5978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89909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5391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4258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53593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8149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2735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44071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41504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8036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7262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4034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4231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666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