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978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376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117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256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043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813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327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30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732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671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959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053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392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