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2900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9932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2781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9062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5335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1728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3907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1884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073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640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700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987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749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3755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042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8150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4553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