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6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23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09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32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0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570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474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54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11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12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023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49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344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24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04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