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755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13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776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83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740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14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7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253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77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988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86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04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54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