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7903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935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3681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2571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886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5299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6590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2283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1734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855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142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875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6939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6982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926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8568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6354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