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17956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41267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77016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25744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82462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091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37319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1960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44827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67764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71115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73706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40590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38251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40977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