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337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5150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2338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7095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287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7792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5423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3345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0540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3219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229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944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4461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