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190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934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94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479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91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04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401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6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723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9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48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3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24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84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943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08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61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