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02109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5657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19990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62171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68236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24843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9589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59132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37824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63256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1721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60293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21128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28517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31376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