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60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967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647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061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50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243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07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416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23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095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234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520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816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