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62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6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71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87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1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50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55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79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88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50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4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9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284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8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83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2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20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