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86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50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38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04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84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2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3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7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81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358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58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7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3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44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29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