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9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6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9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70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39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19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76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9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467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9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28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357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