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078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744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919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581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880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475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812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378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860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408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634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440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764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113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81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233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586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