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3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01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67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815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33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20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594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928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554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46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17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65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980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894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