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2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12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84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51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225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47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89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793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515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3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0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4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41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