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066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413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021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487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292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105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359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872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423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164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483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179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360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606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77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596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36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