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10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65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6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6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15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70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35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34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7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628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07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958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70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568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25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