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778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379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45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166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030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903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628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505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071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404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202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186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872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