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807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47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859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613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265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343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349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691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175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377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020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86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53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784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408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117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93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