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4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74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831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08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020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67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29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61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26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4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11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673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6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75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4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