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056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194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6814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3247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4767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836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15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9001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981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3626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647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287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2881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