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376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082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857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804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280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832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71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474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1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895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586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739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196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192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148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078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637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