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129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249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640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370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15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453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571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95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786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77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187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40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496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17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055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