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48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470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484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86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759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86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55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078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3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654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10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150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741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