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267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165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98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946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843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368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248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40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727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093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006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557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141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826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686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732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852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