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325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9606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6675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0429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6135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5039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2809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908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2106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0169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9233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6081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2281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3307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9885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