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416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025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373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671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431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089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026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193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152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378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284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944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743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