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215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85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08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899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505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829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722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314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920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203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445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72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828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496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55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16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555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