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60498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93747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47221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08814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20595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46307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64136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18543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28395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45625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00759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78810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31793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28521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65691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