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149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769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5798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2293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21104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0913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2233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56096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7181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8471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2175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4896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70307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