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62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78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800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47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75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20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1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294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86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67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6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3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4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14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76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29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4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