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11015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072534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785414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99163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33176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773570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291981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855572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110637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209681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970846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455226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133851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435092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755117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