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507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645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115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188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83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010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583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981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105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011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494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432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730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