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065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095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519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6684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303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497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383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6206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4501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301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10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032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216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486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6182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5247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72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