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0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78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243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31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18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15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597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29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18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50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23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44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2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93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93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