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7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666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836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3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68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10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3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89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573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86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1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18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8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