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02600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40200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033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58643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54572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4305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57911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74222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63629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1267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16604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14598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91150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08516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17195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97597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69043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