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0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4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83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71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780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10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63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02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68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75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3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05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904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17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7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