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547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4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997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863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589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59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851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653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064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111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89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85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059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